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fr-CA"/>
        </w:rPr>
        <w:t>Dans l’espace à coté de chaque expression, écris le nombre qui correspond correctement à chaque situation.</w:t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lang w:val="fr-CA"/>
        </w:rPr>
      </w:pPr>
      <w:r>
        <w:rPr>
          <w:rFonts w:cs="Century Gothic" w:ascii="Century Gothic" w:hAnsi="Century Gothic"/>
          <w:b/>
          <w:lang w:val="fr-CA"/>
        </w:rPr>
        <w:t>COLONNE A</w:t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  <w:t>Diane aime se lever très tôt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  <w:lang w:val="fr-CA"/>
        </w:rPr>
        <w:t>Chez elle, Diane regarde l’horloge lundi matin. Il est 8h35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  <w:t>Mais Diane a un grand problème avec sa voiture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  <w:t>Diane crie à son mari que la voiture ne marche pas. Son mari est un homme super décrontracté. Il répond..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  <w:t>Diane se met à pleurer. Comment est-ce qu’elle peut arriver à l’école plus tard que l’heure habituelle..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  <w:t>Son mari la regarde et essaie de la soulager. Il dit..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  <w:t>Diane a peur de ce qui va se passer en classe avec ses belles expériences de chimie..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  <w:t>Mais à cet instant, son amie Sarah arrive chez elle en auto. Diane crie..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  <w:t>Quand elle est dans la voiture se Sarah, Diane remarque que c’est une nouvelle auto, une Porsche. Elle dit à Sarah..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fr-CA"/>
        </w:rPr>
      </w:pPr>
      <w:r>
        <w:rPr>
          <w:rFonts w:cs="Century Gothic" w:ascii="Century Gothic" w:hAnsi="Century Gothic"/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lang w:val="fr-CA"/>
        </w:rPr>
      </w:pPr>
      <w:r>
        <w:rPr>
          <w:rFonts w:eastAsia="Century Gothic" w:cs="Century Gothic" w:ascii="Century Gothic" w:hAnsi="Century Gothic"/>
          <w:sz w:val="22"/>
          <w:szCs w:val="22"/>
          <w:lang w:val="fr-CA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CA"/>
        </w:rPr>
        <w:t>Diane est arrivée à l’école à 8h50 fatiguée, stressée et</w:t>
      </w:r>
      <w:r>
        <w:rPr>
          <w:rFonts w:cs="Century Gothic" w:ascii="Century Gothic" w:hAnsi="Century Gothic"/>
          <w:lang w:val="fr-CA"/>
        </w:rPr>
        <w:t xml:space="preserve"> nerveuse. Alors, tous les élèves de sa belle classe disent...</w:t>
      </w:r>
    </w:p>
    <w:p>
      <w:pPr>
        <w:pStyle w:val="Normal"/>
        <w:rPr>
          <w:rFonts w:ascii="Century Gothic" w:hAnsi="Century Gothic" w:cs="Century Gothic"/>
          <w:b/>
          <w:b/>
          <w:lang w:val="fr-CA"/>
        </w:rPr>
      </w:pPr>
      <w:r>
        <w:br w:type="column"/>
      </w:r>
      <w:r>
        <w:rPr>
          <w:rFonts w:cs="Century Gothic" w:ascii="Century Gothic" w:hAnsi="Century Gothic"/>
          <w:b/>
          <w:lang w:val="fr-CA"/>
        </w:rPr>
        <w:t>COLONNE B</w:t>
        <w:tab/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  <w:t>___ Elle arrive toujours à huit heures pile.</w:t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  <w:t>___ Elle pense que ses plannifications sont parties en fumée.</w:t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  <w:t>___ Quand le soleil pointe à l’horizon.</w:t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  <w:t>___ Diane crie, « Tu es tombée pile! »</w:t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  <w:t xml:space="preserve">___ Elle ne part pas parce qu’elle est en panne. </w:t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fr-CA"/>
        </w:rPr>
        <w:t>___ « Tu ne la trouvais pas chère?»</w:t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  <w:t>___ C’est l’heure de partir.</w:t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  <w:t>___ Il ne faut pas lui piler sur les pieds aujourd’hui!</w:t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  <w:t>___ « Ma chérie, la journée est bien mal partie. »</w:t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  <w:t>___ « Ne pars pas en peur! »</w:t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sectPr>
          <w:type w:val="continuous"/>
          <w:pgSz w:w="12240" w:h="15840"/>
          <w:pgMar w:left="1800" w:right="1800" w:gutter="0" w:header="708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</w:r>
    </w:p>
    <w:p>
      <w:pPr>
        <w:pStyle w:val="Normal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  <w:br w:type="textWrapping" w:clear="all"/>
      </w:r>
    </w:p>
    <w:sectPr>
      <w:type w:val="continuous"/>
      <w:pgSz w:w="12240" w:h="15840"/>
      <w:pgMar w:left="1800" w:right="1800" w:gutter="0" w:header="708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sz w:val="28"/>
        <w:szCs w:val="28"/>
      </w:rPr>
    </w:pPr>
    <w:r>
      <w:rPr>
        <w:rFonts w:cs="Century Gothic" w:ascii="Century Gothic" w:hAnsi="Century Gothic"/>
        <w:b/>
        <w:sz w:val="28"/>
        <w:szCs w:val="28"/>
      </w:rPr>
      <w:t>Les expressions idiomatiques</w:t>
    </w:r>
  </w:p>
  <w:p>
    <w:pPr>
      <w:pStyle w:val="Header"/>
      <w:rPr>
        <w:rFonts w:ascii="Century Gothic" w:hAnsi="Century Gothic" w:cs="Century Gothic"/>
        <w:b/>
        <w:b/>
        <w:sz w:val="28"/>
        <w:szCs w:val="28"/>
      </w:rPr>
    </w:pPr>
    <w:r>
      <w:rPr>
        <w:rFonts w:cs="Century Gothic" w:ascii="Century Gothic" w:hAnsi="Century Gothic"/>
        <w:b/>
        <w:sz w:val="28"/>
        <w:szCs w:val="28"/>
      </w:rPr>
    </w:r>
  </w:p>
  <w:p>
    <w:pPr>
      <w:pStyle w:val="Header"/>
      <w:rPr/>
    </w:pPr>
    <w:r>
      <w:rPr>
        <w:rFonts w:cs="Century Gothic" w:ascii="Century Gothic" w:hAnsi="Century Gothic"/>
      </w:rPr>
      <w:t xml:space="preserve">Nom: _________________________  </w:t>
      <w:tab/>
      <w:t>La date: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8:45:00Z</dcterms:created>
  <dc:creator>Lorne Scott</dc:creator>
  <dc:description/>
  <cp:keywords/>
  <dc:language>en-US</dc:language>
  <cp:lastModifiedBy>Lorne Scott</cp:lastModifiedBy>
  <cp:lastPrinted>2007-11-21T12:17:00Z</cp:lastPrinted>
  <dcterms:modified xsi:type="dcterms:W3CDTF">2007-11-21T20:18:00Z</dcterms:modified>
  <cp:revision>2</cp:revision>
  <dc:subject/>
  <dc:title>Dans l’espace à coté de chaque expression, écris le nombre qui correspond correctement à chaque situation</dc:title>
</cp:coreProperties>
</file>